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L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PC/M - Dokumentation POWER.COM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Allgemein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Handhabung v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Allgemein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Kommandos zur Arbeit mit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DIR      - Anzeige Disket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REN      -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ERA      - Datei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SORT     - Sortierung des Disketten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SETRO    - Datei auf "Nur-Lese-Status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SETWR    - Datei auf "Schreib-Lese-Status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SETDIR   - Datei auf "Directory-Status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SETSYS   - Datei auf "System-Status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�  SE�      - Setze� bzw� Ruecksetze� de� hoechstwertige� Bit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des beliebigen Bytes d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��SIZE �   - Anzeige der Speicherplatzbelegung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. RECLAIM  - Aktivierung geloesch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. GROUP    - Anzeige der Nummern der je Datei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zeichnungs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. CHECK    - Anzeige der Pruefsumme der Verzeichnis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Kommandos zur Arbeit mi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TYPE     - Anzeige von Dateien sekto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COPY     - Kopier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RUN      - Laden und Starten einer CO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GO       - Laden und Start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LOAD     - Lad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EX       - Starten eines Programmes und Rueckkehr na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  JP       - Starten eines Programmes und Rueckkehr in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 SAVE     - Abzug eines Speicherbereiches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Kommandos zur Arbei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DUMP     - Anzeige Speicher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FILL     - Fuellen Speicherbereich mit vorgegeben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MOVE     - Um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DS       - Anzeige und Veraendern von Speicherinhalt byte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CM       - Vergleich zweier Speicher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 SEARCH   - Suchen von Bytefolgen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Kommandos zum physischen Lesen/Schreib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READGR   - Lesen eines oder mehrerer Aufzeichnungs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��WRITEGR  - Schreiben eines oder mehrerer Aufzeichnungs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READ     - Diskette sektorweis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WRITE    - Diskette sektorweis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Kommandos fu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TEST     - Test aller Sektoren einer Diskette, reparier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trennen defekter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START    - Anzeige des verfuegbaren und freien Speicherpl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RESET    - Laufwerk ab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 DISK     - Anzeige Diskettenparameter</w:t>
        <w:t>�1.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Ҡ is� ei� Dienstprogramm�� da� di� Arbei� mi� Date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sowi� de� Umgan� mi� de� Speiche� unterstuetz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orliegende� For� is� POWE� mi� seine� grosse� Anza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besonder� fue� de� Systemprogrammiere� geeigne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programmiere� sollt� POWE� mi� groesste� Vors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�� d� de� Disketteninhal� durc� di� Moeglichk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� Schreiben� leich� zerstoer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�  Handhabun� vo�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Ҡ wir� vo� eine� beliebige� Laufwer� gelade� un� m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nschliessen� mi� de� aktuelle� Laufwer� un� de� Prom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�       (z.B� B=)� POWE� erwarte� nu� di� Eingab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� Allgemein�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� Kommando�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� �   - Beendigun� vo� POWE� un� Rueckkeh� i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w�  �   - Auswah� eine� andere� Lauf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� � � - Umschalte� de� Nutzerbereiche� au� Anwende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XUSE� � |- Setz� di� Quell� fue� da� Kopiere� auf Anw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OG  |   - Anzeige der zur Verfuegung stehen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    (Schalter), sowie der Groesse von POW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TPA (Einzelheiten siehe Pkt. 1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PEED i |- Steuerung der Schnelligkeit des K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SPEED 0  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9   schnell     (i = 0.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 |      - Help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R i |   - Anwenderkommandos (i=1..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    Sin�dies�installiert��koenne�si�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. Si� muesse� i� folgende�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etzen von POWER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R1  140..1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R2  148..1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R3  150..1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R4  158..1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&lt;CE�� wir� di� Ausfuehrun� eine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� un� POWE� melde� sic� wiede� mi� de� Prompt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eine� Reih� vo� Kommando� erschein� ei� Inhal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� de� aktuelle� Diskette�� i� de� di� Dateie� dur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er� sind� Anschliessen� folg�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di� Nummer� de� z� bearbeitende� Dateie� eingegebe�            ��            z.B�  � � � &lt;ET1�    (Dateie� 1,� un�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7   &lt;ET1&gt;    (Dateien  1 b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-    &lt;ET1&gt;    (Dateien 12 bis 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skette� gewechsel� waehren� de� Arbei� mi� POWER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^� vo� de� weitere� Eingab� z� geben�� sons� wir� di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us#schrif� verlangt�� ^à unterbrich� ausserde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�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l� ei� Kommand� nu� au� ein� vorhe� bestimmt� Date�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de� werden� s� kan� de� Dateinam� i� de� CP/M-uebli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� hinte� de� Kommand� angegebe� werden� z.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lw:dateinam�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� kan� da� Zeiche� � fue� Dateigruppe� verwend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DAT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s is� da� Fragezeiche� fue� eine belieb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stab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eichenfol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� Zeichenfolg� steh� fue� "all� Dateien"� Nac� Anlis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e� Verzeichnisse� wir� da� gefordert� Kommand� nacheinan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� all� Dateie� angewendet� Dateie� mi� de� Statu� "R/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� be� Ausfuehrun� bestimmte� Funktione� (REN� ERA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eichenfolg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� Kombinatio� bedeute� ebenfall� "all� Dateien"��N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� Anzeig� de� Verzeichnise� erfolg� hie� jedoc� di� F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� zu� Auswah� de�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� aufgefuehrte� Optione� koenne� separa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� ode� zusaetzlic� z� eine� Kommand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i� entsprechend� Optio� mus� dabe� i� eckig� Kla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� werden�� Einig� de� Optione� habe� di� 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chalter� (ON/Off-Status� un� koenne� jederzei� 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geloesch� (durc� nochmalig� Eingab� de� Option�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� di� Angab� eine� Option�� s� wir� ei� Standar� 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i� de� Kommand� LO� angezeig� werde� kann�� D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ich� z� jede� Optio�   beschrieben� Funktio� wir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"ON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Drucker als hard copy 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Vor Ausfuehrung des jeweiligen Kommando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 Nachfrage:  Y/N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i = 1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ibt die Spaltenanzahl fuer die Anzeige d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nisse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Option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Schreibpruefung (Lesen nach Schrei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Anzeige der System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Anzeige des Inhaltsverzeichnisses nac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fu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Bei Ausfuehrung von COPY erscheint folgende Meld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nn die Datei schon existi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ists, (B)ackup, (O)verwrite, (S)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Erzeugung einer Sicherheitskopie, dan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: Datei wird ue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 kein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Ueberschreib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Die bestehende Datei wird in .BAK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Kopieren einer Datei wird nicht ausgefueh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schon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Markieren der Originaldatei (&gt;) und Kopie (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Umbenennen der Kopie ist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Abbruch, wenn die zu kopierende Datei keinen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e�(OFF�Versuch��ein�kleiner�Date�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ommandos zur Arbeit mit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� ------------   Anzeig� de� Diskettenverzeichnisse� v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DIR[opt] |   akt. Laufwerk oder einem anderen, wenn h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dem Kommando noch eine Laufwerksangabe 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B.: DIR[U]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: U, X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:     Anzeige des Verzeichnisses sortier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tzerbe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:     es werden die Verzeichnisse al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angemeldeten Laufwerk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:     i = 1...9; Anzahl der Spalten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zeige d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� koenne� auc� mehrer� Paramete� (ohn� Trennu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) angegeben werden, z.B. DIR[U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�      - Zeichen im Verzeichnis haben folgende Bedeutu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Datei hat den Status R/O (schreibgeschu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Datei hat den Status SYS (systemgeschu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Datei ist bei Kopieroperation die Origina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.B. DAT &gt;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Datei wird bei Kopieroperation die Ko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 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N |  Umbenennung von ausgewaeh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z� wir� be� jede� Fil� nac� de� neue� Name� gefr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� Angeb� eine� Sterne� i� Name� oder der Namen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terun� laess� de� alte� Namensteil unveraender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RA |  Loeschen von ausgewaeh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Eingabe von  ERA[R]  erfolgt vor dem Loeschen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ige Rueck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ORT i |  Sortierung des Inhalts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 Sortier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Dateihaup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Dateihauptname, die Dateien mit Status "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ateiergaenzung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Dateiergaenzungsname, die Dateien m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YS" zul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RO | Dateien auf den "read only"-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werden alle Dateien mit dem R/W-Status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 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WR | Dateien auf den "read/write"-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� werde� all� Dateie� mi� R/O-Statu� zu� Auswah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----------     Fuer die ausgewaehlten Dateie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DIR |     "System"-Status aufgehoben und "DIRectory"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     festgeleg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 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SYS |     Dateien erhalten den "SYStem"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-----------------    Setzen (-) bzw. Ruecksetzen (+) des 7.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[opt1opt2] |    jedes beliebigen Bytes des Datei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 SET ohne Angabe von Options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setzte� 7.Bit� a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1:   - oder +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2:   1,2....8,S,R od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..��: n-tes Zeichen des Dateihaupt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   : 1. Zeichen des Dateiergae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ungsnamens (R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   : 2. Zeichen des Dateiergae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ungsnamens (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   : 3. Zeichen des Dateiergae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ungsna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e�     SET[-1]   setzt das 7. Bit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 des Dateihauptna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[+R]   zuruecksetzen des 7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 ersten Bytes d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gaenzungsnamens (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es "R/O"-Status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--------  Anzeige des Speicherplatzbedarfs der ausgewaehlt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IZE |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Es werden angezeigt: belegte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ie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zahl 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samt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-----------    Aktivieren geloescht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CLAIM |    Nacheinander werden die im Disket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geloeschten Dateie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w: dateiname - RECOVER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: Datei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---------      Fuer die geforderten Dateien werden jewei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ROUP |      Nummern der belegten 1 kByte grossen Auf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      nungsbloecke sowie die des Verzeichniseintrag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xtend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.---------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ECK |      Anzeige der Pruefsumme der Verzeichnis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fuer die ausgewaehl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Kommandos zur Arbeit mi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{X} |  Anzeige von ausgewaehlten Dateien sekto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YPE{H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{A} |  TYPE  - Anzeige als ASCII-Zeichen (ohne Sek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TYPEX - Anzeige hexadezimal u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H - Anzeige nur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A - Anzeige nu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�3.2. --------      Kommando  zum Kopieren der nach SELECT? ausgewaehl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COPY |      ten Dateien vom akt. Laufwerk auf ein belieb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      anderes. Die Zieldiskette wird nach der 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drive: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ch COPY[Q] koennen die Dateien gleichzeigig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tere moegliche Optionen siehe Pkt.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UN[dateiname par] |  Laden und Starten einer CO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Parameter koennen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 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O dateiname adr par |  Laden einer Datei nach adr un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:  Parameteruebergabe von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zum Programm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  ------------------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LOAD dateiname adr|     Laden einer Datei an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     Adress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ch dem Laden der Datei wird di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icherbelegungsgrenz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--------------       Starten eines Programms ab vorgegeb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 adr arg |       Adresse adr und bei Programmende 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kehr nach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--------------       Starten eines Programms ab vorgegeb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P adr arg |       Adresse  adr; bei Programmende 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kehr in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:  entspricht der Kommandoz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AVE dateiname adr ns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icherbereich ab adr auf Diskett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ichern unter dem Namen  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sec: Anzahl der Sektor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ucht nicht angegeben zu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nn die Datei vorher mi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Kommandos zur Arbei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{X} {[adr],i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UMP{H} {[adr],,} |  Anzeige des Speicherin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{A} {[adr],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DUMPX  -  Anzeige hexadezimal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MPH  -  Anzeige nur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UMPA  -  Anzeige nur ASC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dr:   Fehlt die Angabe adr, dann erfolg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</w:t>
      </w:r>
      <w:r>
        <w:rPr/>
        <w:t xml:space="preserve">堠� </w:t>
      </w:r>
      <w:r>
        <w:rPr/>
        <w:t>Anzeig</w:t>
      </w:r>
      <w:r>
        <w:rPr/>
        <w:t xml:space="preserve">堠� </w:t>
      </w:r>
      <w:r>
        <w:rPr/>
        <w:t>a⠠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osition, sonst ab a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,i:   es werden i-Byte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,,:   es werden alle folgenden By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Anhalten der Anzeige mit &lt;ET2&gt; und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zen mit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Abbruch der Anzeige mit &lt;ET2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 -----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L adr1 adr2 byte |      Fuellen des Speicherbe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   von adr1 bis adr2 mi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VE adr1 adr2 adr3 |      Der Speicherinhalt von adr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   adr2 wird ab der Adresse a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S adr |    Anzeige des Speicherinhaltes byteweise ab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gebenen Adresse in hexadezimaler, dezim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erer und Zeich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chliessend erscheint die Anga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her Form eine eventuelle Ae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Speicherstelle zu erfolgen 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&gt; 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  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 bin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spricht die aktuelle Form der Aenderung nicht d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stellungen des Nutzers, so kann diese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durch eine der folgenden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H, .D, .B oder 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nderung des Speicherinhal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abe bis 120 Bytes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edes Byte muss durch Blank voneinande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uerzeichen (00H bis 1FH) koennen mit der Zeich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 ^x abgespeichert werden, wobei x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uerzeichen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ne Aenderung: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M adr1 adr2 adr3 |    Vergleich des Speicherinhaltes von 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   bis adr2 mit dem Speicherinhal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resse adr3 byte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weichungen werden mit Adress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halt angezeig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SEARCH adr1 adr2 byte |   Suchen einer bestimmten Bytefol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 byte zwischen den Adressen adr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gefundenen Bytes werden mit ihrer Adress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: - Darstellung als Zeichenkette, z.B. "D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stellung hexadezimal, wobei jedes Byt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 getrennt wird, z.B. 54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nzeige aller Bytes des Bereiches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Kommandos zum physischen Lesen/Schreiben von/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 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ADGR nr adr nsec |   Lesen von n Sektoren ab eines vorgeg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benen Aufzeichnungsblockes (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ch Kommando  GROUP)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r -� Nummer des Aufzeichnungsbloc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r -  Adresse, an die die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lesen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hlt adr, dann gilt 8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ec -    Anzahl der zu lesenden Sek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ehlt nsec, dann gilt 1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ADGҠ n� ar� nsec |    Anzeigen von n Sektoren ab e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   bestimmten Aufzeichnungsblo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 -  bestimmt die Art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: Anzeige hexadezimal u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H: Anzeige nur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A: Anzeige nu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WRITEGR nr adr nsec |    Schreiben von n Sektoren a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   Adresse adr auf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fzeichnungs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e Parameter sind wie bei READG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AD trk sec adr nsec |   Lesen von n Sektoren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 Speicheradresse 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k   -  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   -  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r   -   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ehlt adr, dann gilt 8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sec  -   Anzahl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ehlt nsec, dann gilt 1 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AD trk sec art nsec |   Anzeige von n Sektor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 -  bestimmt die Art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: Anzeige hexadezimal u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H: Anzeige nur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A: Anzeige nu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WRITE trk sec adr nsec |    Schreiben von n Sektoren a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 angegebenen Speicheradre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k -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 -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r - 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hlt adr, dann gilt 8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sec - Anzahl der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hlt nsec, dann gilt 1 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Kommandos fu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EST  |     Testprogramm zum Lesen saemtlicher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(ausser Systemspu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zeige der fehlerfreien Sektoren dur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zeige von fehlerhaften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ird innerhalb eines Aufzeichnungsblock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hlerhafter Sektor gefunden, so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mit einer Datei ========.=== bele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 R/O- und SYS-Status er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fehlerhafte Stelle der Diskette is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r jedem weiteren Zugriff geschue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i� Aufzeichnungsblock, der mit solch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egt ist, wird freigegeben, wenn s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ktoren les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zeige einer Prue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ESTS |     TESTS schliesst im Unterschied zu TEST di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spuren mi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T |      Anzeige des vorhandenen und freien Speicherpl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fuer alle in POWER angemeldeten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l STAT  auf ein bestimmtes Laufwerk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, so muss zusaetzlich lw: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B. ST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SET lw: | Laufwerk lw ab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 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DISK |      Anzeige der Diskettenparameter des aktuel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Lauf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hinter DISK ein Laufwerk angegeben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Parameter der Diskette in diesem Laufwerk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zeigt, z.B. DISK C: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