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HE PC/M - Dokumentation ZAP.COM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ebersetzung der ZAP-Menue-Kommando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0. Grundmenu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PM#�����  Primaerm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M#   ��� Dateim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MM#   ��� Sammelm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M#   ��� Spezialfunktionenm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LM,&lt;?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lp&gt;#��I� alle� Menues� Rueckkeh� z� diese� Grundm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M#   ���Konfiguriere� de� System� fue� ZA� (nich� beschrieb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. Primaermenu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P#    ���ASCII-Korrektu� vo� angewaehlte� Datensae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I#    ���Lese� de� Sektor� de� naechste� Spu� mi� gl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ektor#nu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O#    ���Lese� de� Sektor� de� vorherige� Spu� mi� gl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ektornu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P#    ���Hexadezimal� Korrektu� de� angewaehlte� Datensat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S,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+&gt;# �����Lese� vorwaert� mi� Sektorversat�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S,&lt;-&gt;#   Lese� rueckwaert� mi� Sektorversat�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RC,RL# ���Lese� de� durc� Spu� un� Sekto� gegebene� Sektor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N,NL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#     Lese� de� naechste� Sek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P,R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&lt;-- &gt;  #Lese� de� vorherige� Sektor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D#    ���Auswah� de� Laufwe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S#    ���Auswah� de� Sek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#    ���Auswah� de� Sp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WL#    ���Rueckschreibe� de� Inhalte� de� Dateipuffer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 Dateimenu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&lt;sp&gt;Datei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&lt;=&gt;Datei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&lt;:&gt;Dateinam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Eroeffne� de� mi� Dateinam� angegebene� Date� (Nam� i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Grossbuchstab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,FE ����#Schliesse� de�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A   ����#Sektorlese� uebe� ein� Byteadress� (di� Adressenangab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erfolg� au� ein� durc� F� z� spezifizierend� Bezugs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res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B   ����#Setze� de� Bezugsadress� (Standar� is� 0100� (TPA))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FC   ����#Vergleic� zweie� Dateie� zeichenweis� (s� auc� Pkt� 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D   ����#Anzeig� de� Dateiverzeichni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I,FS  ��#Suche� eine� Zeichenkett� (-2� Zeichen� i� de�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FO�  ����#Eroeffne� de� Date�  fue�  Korrekture�  (hex� un� ASCII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R�   ���#Wahlfreie� Lese� uebe� ein� logisch� Satznumme� (er#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Sat� � 0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FW   ����#Rueckschreibe� de� korrigierte� Satz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 Sammelmenu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,Q ����#Verlasse� vo� Z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D   ����#Kopiere� spurweis� vo� Laufwer� � z� Laufwer� 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F   ����#Vergleic� zweie�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   ����#Neustar� vo� ZA� mi� Ruecksetze� de� Paramete� (z.B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e� Speicherdicht� 52/2� Sekt./Spu� au� di� vorhande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^D�������#Umschaltun� au� 5� bzw� 2� Sektoren/Spu� (s� C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F   ����#Anzeig� de� FC� vo� Z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P�  ����#Anzeig� de�  Paramete� vo� ZA� (Spur�� Sektor� Laufwer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peicherdichte�� Dateinam� un� logisch� Satznum#me� (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e� letzteren� wen� ein� Date� eroeff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S   ����#Anzeig� de� Dateip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^F   ����#Loesche� de� Dateipuffer� au� da� anzugebend� 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B   ����#Lese� de� temporaere� Puffer� un� Anzei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I   ����#Setze� de� 128-Bytes-Puffe�s au� 0E5� un� Anzei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D�  ����#Initialisiere� eine� Diskett� mi� 0E5� entwede� vol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taendi� ode� nu� de� Verzeichni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D�  ����#Lade� eine� .COM-Date� vo� eine� Diskett� au� TP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usfueh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^P   ����#Drucke�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^Q   ����#Drucke�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B   ����#Transportiere� de� Sektorpuffer� i� de� tempora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4. Spezialfunktionenmenu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dor� angegebene� Funktionen�� di� sic� au� da� Lese� vo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sektore� beziehen�� sin� i� di� obige� Menue� eingefloss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Kursorsteuertaste� sin� be� Korrekturkommando� z� 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esc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F8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8&gt; ����#Korrektur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pezielle Funktionen fuer den Dateivergleich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esc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F8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8&gt;,^C  #Unterbrechun� de� Vergleic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     ���#End� de� Vergleich� un� Anzeig� de� Anzah� de� vergl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chene� Sektore� un� de� Differen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F/CF ���#Anzeigen/loesche� de� Datei-Parameteranzei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D/CD����#Anzeigen/nich� anzeige� de� Sektore� (Di� vergliche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yte� werde� untereinande� gestellt�� Be� Gleichh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wir� nu� da� Byt� de� erste� Date� angezeig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S/CS ���#Hal� be� de� erste� Differenz� Kontinuierlich�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