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PC/M - Dokumentation NSWEEP.COM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-Ein Disketten Wartungs- und Diens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uehrung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 von NSWEEP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Datei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fe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waerts und Rueckwaerts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nde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n einer Datei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listen und Druck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schen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ren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enennen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eige des Speicherplatzes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Log - Kommando  (Laufwerkszuweisung)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dateien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alisieren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tualisieren vieler Dateien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ktualisieren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ren vieler Dateien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aktualisieren (nochmals)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schen vieler Dateien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tschen / Entquetschen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 Dateistatus                                       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trag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Einfuehr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Р is� ei� neue� Diskettendienstprogramm�� das� vie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euchlichste� Dienst- un� Hilfsprogramm� beinhaltet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STAT�� PIP�� USQ� SQ� TYPE� PRINT� PROT� Jedoc�  benoetig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Р   nu�  1� kByt�   Diskettenkapazitae� gegenuebe�  d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 10� kByt�  de� aufgefuehrte� Dienst- un� Hilfs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Р liste� all� Dateie� i� alphabetische� Reihenfolg� a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� sin� Bewegunge� i� Diskettenverzeichni� seh� einfa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� geh� seh� schnell� NSWEE�   wurd�   scho�   au�   viel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 kompatible� Systeme� erfolgreic�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Р is� i� de� Assemblersprach� geschriebe� un� laeuf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asi� jede� CP/� 2.� � 3.� ode� MP/� - kompatible�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Р is� codier� i� Assemble� 808� �� E� wir� als� nu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� 808� ode� ei� Z8� - kompatible� Prozesso�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� starte� jedoc� nich� unte� CP/�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fruf von NSWEE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NSWEE� effekti� z� nutzen� muss man di� verschiedene� Op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di� Eingab� vo� NSWEE� kennen�� E� koenne� sowoh� Klein-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 Grossbuchstaben  eingegeben werden. NSWEEP akzeptiert a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sin�nun einig�diese�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� einfach� Befeh� lae� NSWEE� un� zeig� all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aktuellen Laufwerk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EEP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� Befeh� lae� NSWEE� un� zeig� all� Datei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ung .COM an. (NSWEEP zeigt auch Systemdateien 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EEP B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� Befeh� lae� NSWEE� un� zeig� all� Datei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ung .COM vom Laufwerk B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SWEEP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� Befeh� lae� NSWEE� un� zeig� vo� Laufwer�  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au�alle� USER-Bereichen alphabetisch geordne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� praesentier� sic� NSWEE� mi� eine� Menu-Zeile�� Da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rsicht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lche� Laufwerk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che� USER-Ber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ch� Art von Dateien angesproch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eviel Platz noch auf der Diskette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evie� Dateie� mi� de� angegebene� Spezifikatio� vorh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eviel Platz diese Dateien benoeti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sonder� Ausschrif� gib� es�� wen� i� angegebene� 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c� bzw�� mi� de� angegebene� Spezifikatio� kein� Date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wu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� diese� Positio� au� kan� ma� nu� noc� mi� "#S#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� Speicherplat� au� de� Diskett� anzeige� lasse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#L#� i� ei� andere� Laufwerk/andere�  USER-Bereic�  gehen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"#X#�� da� Program� verlassen�� Ander� Befehl� werd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grundsaetzliche Typen von NSWEEP - Komman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ehle��di� sic� nu� au� di�  Arbei� mi� eine� Date� bezi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ehle, die sich auf die Arbeit mit vielen Dateie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zeigt NSWEEP alles auf dem Bildschirm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ie� werde� sortier� nach�� Dateiname�� Dateibezeichn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0: -PART    .DOC     9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0: ROLLOT   .HEX    57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0: DIENST   .COM    12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werden die Dateien der Reihe nach durchnumm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l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ma� ei� Kommand� vergessen�� s� kan� eine� seh� schn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lfe� werden� Ma� brauch� nu� ei� "#?#� z� druecken� un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ei� HILFE-MEN� mi� alle� Grund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0: DETER   .255    45K : #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wegen Vorwaerts und Rueckwaer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Vorwaertsbewegun� i�  Dateiverzeichni� kan� m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#SPACE#"-Tast� ode� "#ET1#�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Rueckwaertsbewegung (backward) druecke man "#B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men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wird NSWEEP durch die Eingabe von "#X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den_einer_Date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ma� viel� hunder� Dateie� au� eine� Diskette�� s� wir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� schwieri�  ein�  bestimmt� Date� herauszufinden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Р kan� ein� Date� seh� schnel� durc� Eingab� vo� "#F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fund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0: DBASE   .COM    14K : f  Finden was?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0: BASIC   .COM    17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� ma� "#*.COM#� ein� s� erschein� di� erst� .COM-Datei� 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ma� z.B� ei� "#H#� ein� s� erscheine� all� Dateie� de� Rei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lphabetisc� geordnet� di� mi� �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auc� de� vollstaendige� Dateiname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flisten und Druck einer Date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Auflistkommand� wir� mi� "#V#� aufgerufen�� E� koenne� sow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uetschte� al� auc� ungequetscht� Dateie� aufgelis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nd� jede� Seit� stopp� di� Auflistun� un� e� kan� mi� "#^C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mi� "#^X#� abgebroche� werden�� Mi� "#ET1#� wir� ein� 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blaettert�� Ei� Blaetter� uebe� mehrer� Seite� er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durc� staendige� Druecke� de� "#SPACE#"-Tast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Druckkommand� wir� mi� "#P#� aufgeruf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ohn� Modifikation�� ohn� Seitenformatierun� un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zah�  gedruckt�� Di�  Dateie� duerfe� nich� gequet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� wir� de� Druc� mi� "#^C#� ode� "#^X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eschen_einer_Date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� Date� z� loeschen�� wir� hinte� di� z� loeschend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 "#D#�� geschrieben��� Dan� wir� gefragt��� o� d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echlic� geloesch� werde� soll�� wa� mi� "#Y#� z� beantw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Wir� ei� andere� Zeiche� al� "#Y#� eingegeben�� s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nich�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0: MASI    .DBF  65K : #d# Loesch.File? #y#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C0: FHKI    .BAS   5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di� Date� geloesch� worde ist��� ersche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� automatisc� di� nachfolgend�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Date� R/� gesetzt�� s� wir� diese� sofor� mitgetei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i� Date� geloesch� werde� soll�� s� geb� ma� nochmal� "#Y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� A0� MASK�   .DA�  124� � d Loesch.File?y R/O.Loesch.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� A0� TERT�   .CO�   26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pieren einer Date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kann eine Datei copieren zu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� andere� Namen� au� da� gleich� Laufwerk� au� de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� andere� Namen�� au� da� gleich� Laufwerk� au� e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� gleiche� Namen�� au� ei� andere� Laufwerk� au� de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 di</w:t>
      </w:r>
      <w:r>
        <w:rPr/>
        <w:t xml:space="preserve">堠 </w:t>
      </w:r>
      <w:r>
        <w:rPr/>
        <w:t>Date� au� de� Ziellaufwerk/USER-Bereic</w:t>
      </w:r>
      <w:r>
        <w:rPr/>
        <w:t xml:space="preserve">蠠 </w:t>
      </w:r>
      <w:r>
        <w:rPr/>
        <w:t>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�� s� wir� si� automatisc� ueberschrieben�� auc�  w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ho� existierend� Date� R/Ϡ gesetz� ist�� Wen� NS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t�� s� wir� auc� gleichzeiti� de� Statu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copie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� notwendig�� de� Name� eine� Date� umzubenennen�� s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� bei� copiere� unte� NSWEE� auc� moeglic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0:  POWER   .COM    12K : c Kopier.zu Filespez.? B9:P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diese� Beispie� wir� di� .CO�-Date� POWE� nac� Laufwer� �,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SER-Bereich 9, unter dem geaenderten Namen POW.COM c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sicherheitshalbe� nac� de� copiere� ueberpruefen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fehlerfre� copier� wurde�� s� schreib� ma� hinte� 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� ei� "#Leerzeichen#� un� ei� "#V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mbenennen von Datei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Umbenennen von Dateien wird benutzt z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aendern des Namen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aendern der Namen viel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aendern der USER-Nummer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aendern der USER-Nummer vieler Dateien</w:t>
        <w:t>�Die� Syntax�� u� de� Name� eine� Date� z� veraendern�� is� s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0:  SDIR    .COM    2K : r Neuer Name,od.*? DIRECT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0:  DIRECTOR.COM    2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USER-Bereich einer Datei kann wie folgt verae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A0�  ROSE�   .HE�    9� � r Neue� Name,od.*� B15:ROSEL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vo� eine� Grupp� vo� Dateie� de� Name� z� veraend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� folgend� Kommando� gegebe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A0: VELOTEX .COM    159K : r Neuer Name,od.*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Name?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Name?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werde� all� .TXT-Dateie� i� .BAK-Dateie� umbenannt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auc� de� z� aendernd� USER-Bereic� vo� di� *.BAK-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riebe� werde� � #C6:*.BA� #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� jedoc� scho� ein� Date� mi� de� gleiche� Nam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� kein� Umbenennun� vorgenom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USER-Bereic� umbenannt�� s� erschein� di� Date� da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meh� i� urspruengliche� USER-Bereic� un� wir� auc� so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Dateiverzeichni�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all� Dateie� vo� eine� USER-Bereic� au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Bereic� bringen��� s� geb� ma� nacheinande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7: DOS     .COM    12K : r Neuer Name,od.*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Name?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Name? C3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nzeige des Speicherplatzes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� wissen�� wievie� Speicherplat� noc� au� 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fuegun� steht�� s� drueck� ma� einfac� "#S#"�� un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s Log-Kommando#  (Laufwerkszuweis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� Laufwerkszuweisun� erfolg� unte� de� Kommand� "#L#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ein� Laufwerkszuweisun� stattgefunden�� s� wir� sofo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� Dateiverzeichni� angezeigt�� Nac� Diskettenwechs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� ein� Laufwerkszuweisun� vor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��C0�� DERT�   .DO�    5� ��l Neue� LW/User/Maske� B13:*.CO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 werde�  nu� .COM-Dateie�  vo�  Laufwer� � un� USER-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alphabetisc� geordne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� ma� anstat� .CO� nu� *�� s� werde� all� USER-Be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s Aktualis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a� Kommand� "#T#� wir� ein� Date� aktualisiert� Die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Verzeichni� durc� ei� #*� gekennzeichnet�� welche� hin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te� Date� erschein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1: GO      .COM    0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on #T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C15: FORMAT  .COM    6K : t Aktuelle Files =     6K (   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. C15: BASIC   .COM   24K : t Aktuelle Files =    30K (  29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"#T#� Kommand� kan� ma� al� automatisch� Vorwaerts-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� vo� de� aktualisierte� Date� werde� zwe</w:t>
      </w:r>
      <w:r>
        <w:rPr/>
        <w:t xml:space="preserve">頠 </w:t>
      </w:r>
      <w:r>
        <w:rPr/>
        <w:t>Za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��� Di</w:t>
      </w:r>
      <w:r>
        <w:rPr/>
        <w:t xml:space="preserve">堠 </w:t>
      </w:r>
      <w:r>
        <w:rPr/>
        <w:t>erst� Zah� is� de� (beding� durc</w:t>
      </w:r>
      <w:r>
        <w:rPr/>
        <w:t xml:space="preserve">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groess� de� Diskette� benoetigt� Speicherplatz�� Di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Klamme� is� de� Speicherplatz�� de� di� Date� b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aeng� vo� 1� benoetigt�� Da� ha� de� Vorteil�� das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Zusammenstelle� de� Copierlist� sofor� sieht�� wie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� z� copiere� sind�� Z.B.� Di�  Dateie�  de�  Quelldisket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� ein� Kapazitae� v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��  kByte��  abe�  di�  Zieldiskett�  ha�  nu�   noc�  2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� Speicherkapazitae� frei�� S� kan� ma� be� 21�� kBy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hoere� z� aktualisiere� un� di� Dateie� c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abe� auc� all� z� copierende� Dateie� aktualis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</w:t>
      </w:r>
      <w:r>
        <w:rPr/>
        <w:t xml:space="preserve">蠠 </w:t>
      </w:r>
      <w:r>
        <w:rPr/>
        <w:t>wen� de� Speicherplat� au� de� Zieldiskett</w:t>
      </w:r>
      <w:r>
        <w:rPr/>
        <w:t xml:space="preserve">堠 </w:t>
      </w:r>
      <w:r>
        <w:rPr/>
        <w:t>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reich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Zieldiskett� voll� s� melde� e� NSWEEP� un� unterbr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piervorgang�� Dan� tausch� ma� nu� di� voll� Ziel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� ein� leer� Diskett� aus�� geb� erneu� "#M#�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laufwer</w:t>
      </w:r>
      <w:r>
        <w:rPr/>
        <w:t xml:space="preserve">렠 </w:t>
      </w:r>
      <w:r>
        <w:rPr/>
        <w:t>an��� un� NSWEEР setz� automatisc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vorgan� dor� fort� w� e� unterbroche�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ktualisieren vieler Datei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  andere�   Weg��  u�   Dateie�  z�   aktualisieren�� i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"#W#� Kommando�� Mi� ih� koenne� sowoh� ein� Datei�� al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� Dateie� aktualisier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A5: PASCAL  .COM    17K :w Akt. was? POW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di� Date� POWE� aktualisier� un� sofor� i� Verzeich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B0: DBASE   .COM    14K :w Akt. was? *.db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all� Dateie� mi� de� Bezeichnun� .db� aktualis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ofor� i� Verzeichni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s Unaktualis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Kommand� "#U#� werde� all� Dateie� wiede� zurueckges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� si� sin� nich� meh�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auc� sofor� di� neu� Dateikapazitae� er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0: BASIC   .COM    24K :*u Aktuelle Files =   16K (  1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0: CPRINT  .COM    16K 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pieren_vieler_Datei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a� Kommand� "#M#� werde� all� aktualisierte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t�� E� koenne� auc� gleichzeiti� da� Ziellaufwer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Bereic� bestimm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17. B1: SDIR    .COM    2K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en zu LW/User ? A5: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  --&gt; B1: SDIR    .COM  zu A5:  with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efung   --&gt; file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Befeh� "#V#� werde� auc� hie� di� Dateie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e� gepru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s Rueckaktualis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Bearbeite� vo� Dateie� (copieren� Statu� setze� u.ae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all� aktualisierte� Dateie� vo� NSWEEР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gesetz� - si� sin� nich� meh� aktualisiert�� Sicht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ese� i� de� Verzeichnisanzeig� vo�   #*�   z�   ##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NSWEEР erinner� sic� daran��� Wil� ma� di� so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e Dateie nochmal� bearbeite� (z.B.mehr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en)�� s� geb� ma� da�  Kommand� "#A#�� ein�� un� NS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� di� ehemal� aktualisierte� Dateie�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0: GULLOS  .HEX    54K 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ckakt.--&gt; B0: KOMM    .DBF    165K (  1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eschen vieler Datei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ein� Grupp� vo� Dateie� geloesch� werden�� s� werd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� aktualisier� bzw�� unaktuel� gesetzt�� Dan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� bzw� unaktuelle� Dateie� geloesch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. A0: FORMAT  .COM    6K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eschen akt./unaktueller Files(T/U)?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n File einzeln loeschen (Y/N/A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� Eingab� "#Y#� wir� be� jede� Date� abgefragt�� o� geloe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� soll� ode�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eschen  --&gt; A0: FORMAT  .COM  loeschen(Y/N/A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� Eingab� "#N#�� werde� all� aktualisierte� Dateie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brechung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eschen  --&gt; B0:  RETAX   .COM    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� Eingab� "#A#�� wir� de� Loeschbefeh� abgebroche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verzeichni� wir� wiede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etschen - Entquetschen von Datei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"#Q#�� Kommand� quetsch� bzw��� entquetsch� aktualis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�� E� koenne� beliebig� Dateie� (z.B�� Text-Date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-Dateie� u.ae.�� gequetsch� werden�� Sin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jedoc� kein� Date� enthalten�� s� kan� NSWEE� si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0:  COMMI   .COM   11K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en/Entquet./Umkehrung  (S,U,R)?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zu LW/User ?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/Entqu.--&gt; B0: COMMI   .COM   zu C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r�  nac�  "#Q#��  ei� "#S#��   eingegeben���  werde�   all�   ��  Dateien gequets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r�  ei� "#U#�  eingegeben�  werde�  all�  Dateie�  entquet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r�  ei� "#R#�  eingegeben�  werde�      gequetscht�     Date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quetsch� und ungequetschte Dateien gequetsc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quetsche� bzw�� entquetsche� werde� all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� au� da� entsprechend� Ziellaufwerk/USER-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� - egal� o� gequetsch� ode� ungequet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a� quetsche� de� Dateie� kan� NSWEEР ca�� 1/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kapazitae� eine� Date� einsparen�� wa� vo� gr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� be� de� Archivierun� vo� Dat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zen Datei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eine� Date� ei� bestimmte� Statu� zugeordne� werden�� 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vorhe� di� entsprechend� Date� aktualisier� werden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 ma� da� "#Y#� Kommand� ein�� un� bestimm� de� Status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 auc</w:t>
      </w:r>
      <w:r>
        <w:rPr/>
        <w:t xml:space="preserve">蠠 </w:t>
      </w:r>
      <w:r>
        <w:rPr/>
        <w:t>mi� viele� Dateie geschehen��� in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� Dateie� aktualisiers� werde� un� dan� wied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#Y#� Kommand� eingegeb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12:  ABSTAT  .COM    17K : y Welchen Status(1-4,R,S,A)?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en   --&gt; C12: ABSTAT  .COM  zu  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Beispiel wird die Datei ABSTAT.COM schreibgesch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1:    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B0:  #&lt;#F#&gt;#XT     .BAS    23K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2:    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1:  N#&lt;#S#&gt;#WEEP  .COM    12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3:    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9:  BA#&lt;#S#&gt;#IC   .COM    14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4:    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1:  FOR#&lt;#M#&gt;#AT  .COM     6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Status F1 - F4 wird der R/O - Status zurueck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R:    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4:  POWER   .#&lt;#C#&gt;#OM    14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R/� - Statu� bewirkt�� da� di� Dateie� gelesen�� ab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� (veraendert� werde�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S:    R/W 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0:  HERO    .H#&lt;#E#&gt;#X    23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SY� - Statu� werde� di� Dateie� i� normale� #DIR#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iverzeichnis� nich� meh� angezeigt� Si� sin� dafue� ab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� USER-Bereiche�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- Status A:    R/W 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3:  DETERMI .ND#&lt;#X#&gt;#     7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atei�� di� i� AR� - Statu� steht� kan� nich� meh� cop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koenne� auc� mehrer� Status-Bestimmunge� zugleic� erfol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is� e� voelli� egal� wi� di� Kommando� eingegeb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RSA#� #� � A#� #R,� A#)� e� werde� all�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chtra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Byte� i� Program� sin� fue� eventuell� Aend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yt� steuer� di� Laeng� eine� Bildschirmzeil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� #Auflisten#� E� is� jetz� au� 23� (17H� gesetz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H-10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Darstell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st� Byt� i� de� Reihenfolg� de� siebe� Byte� zeig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� de� Reverse-Darstellun� "ein"�� gefolg� vo� de� 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H� All� siebe� Byte� sin� Nul� gesetz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BH-111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Darstell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erst� Byt� zeig� di� Laeng� de� Reverse-Darstel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s"�� gefolg� vo� de� Lag� 10DH�� All� siebe� Byte� sin� 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